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15461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704673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36354803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